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0 a návrh na stanovení odměn za výkon veřejné funkce vědecké rady Grantov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4923868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492386829"/>
            <w:bookmarkStart w:id="1" w:name="__Fieldmark__6_349238682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4923868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492386829"/>
            <w:bookmarkStart w:id="3" w:name="__Fieldmark__8_34923868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4923868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492386829"/>
            <w:bookmarkStart w:id="5" w:name="__Fieldmark__10_34923868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0 a návrh na stanovení odměn za výkon veřejné funkce vědecké rady Grantov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49238682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492386829"/>
            <w:bookmarkStart w:id="7" w:name="__Fieldmark__12_34923868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49238682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492386829"/>
            <w:bookmarkStart w:id="9" w:name="__Fieldmark__14_34923868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4923868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492386829"/>
            <w:bookmarkStart w:id="11" w:name="__Fieldmark__16_34923868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4923868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492386829"/>
            <w:bookmarkStart w:id="13" w:name="__Fieldmark__18_34923868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4923868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492386829"/>
            <w:bookmarkStart w:id="15" w:name="__Fieldmark__20_34923868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4923868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492386829"/>
            <w:bookmarkStart w:id="17" w:name="__Fieldmark__22_34923868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49238682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492386829"/>
            <w:bookmarkStart w:id="19" w:name="__Fieldmark__24_34923868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49238682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492386829"/>
            <w:bookmarkStart w:id="21" w:name="__Fieldmark__26_34923868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0-09-29T10:56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